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 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– СПО)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8 Технология машиностроени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 Тимофеева Евгения Владимировна, преподаватель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2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на Галина Ивановна, преподаватель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НОТАЦИЯ</w:t>
      </w:r>
    </w:p>
    <w:p>
      <w:pPr>
        <w:pStyle w:val="Style10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едеральным государственным образовательным стандартом по специальности среднего профессионального образ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8 Технология машиностроения,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другими учебными заведениями, реализующими образовательную программу среднего (полного) общего образования</w:t>
      </w:r>
    </w:p>
    <w:p>
      <w:pPr>
        <w:pStyle w:val="Style10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 и виды информационных моделей, описывающих реальные объекты или процессы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овые системные программные продукты и пакеты прикладных программ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ложения и принципы построения системы обработки и передачи информации; 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о компьютерных сетей и сетевых технологий обработки и передачи информации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и приемы обеспечения информационной безопасности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состав и структуру персональных электронно-вычислительных машин (ЭВМ) и вычислительных систем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0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 xml:space="preserve"> готовые информационные модели, оценивать их соответствие реальному объекту и целям моделирования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расчеты с использованием прикладных компьютерных программ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ть и анализировать информацию с применением программных средств и вычислительной техники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ь информацию в локальных и глобальных компьютерных сетях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ть графические редакторы для создания и редактирования изображений; </w:t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5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ОК  4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 </w:t>
            </w:r>
            <w:hyperlink w:anchor="sub_5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5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 </w:t>
            </w:r>
            <w:hyperlink w:anchor="sub_5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8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52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К  1.4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внедрять управляющие программы обработки дета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 </w:t>
            </w:r>
            <w:hyperlink w:anchor="sub_52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1.5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 </w:t>
            </w:r>
            <w:hyperlink w:anchor="sub_52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3.2</w:t>
              </w:r>
            </w:hyperlink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соответствия качества деталей требованиям технической документации</w:t>
            </w:r>
          </w:p>
        </w:tc>
      </w:tr>
    </w:tbl>
    <w:p>
      <w:pPr>
        <w:pStyle w:val="Style10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Объем учебной дисциплины и виды учебной работ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01"/>
        <w:gridCol w:w="2127"/>
      </w:tblGrid>
      <w:tr>
        <w:trPr>
          <w:trHeight w:val="460" w:hRule="atLeast"/>
        </w:trPr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графическ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текстов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числовой информ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ных продуктов и прилож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Style10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фьева Н.Е., Гаврилова С.А., Цветкова М.С. (под ред. Цветковой М.С.) Информатика и ИКТ. Практикум для профессий и специальностей технического и социально-экономического профилей. - ОИЦ «Академия», 201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Информационные технологии в профессиональной деятельности: учеб. Пособие для студ. Учреждений сред. проф. образования / Е.В. Михеева. – 14-е изд., стер. – М.: Издательский центр «Академия», 2016. – 38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192.168.0.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нтернет-университет информационных технологий (локальная версия)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2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сова С.В., Демьяненко С.В. Под ред. Цветковой М.С. Информатика и ИКТ. Пособие для подготовки к ЕГЭ. - ОИЦ «Академия», 201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А.Н. Информатика: Учебник для вузов. 6-е изд. – СПб.: Питер, 2012. – 720 с.: 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единая коллекция цифровых образовательных ресурс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ct.edu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bCs/>
          <w:sz w:val="28"/>
          <w:szCs w:val="28"/>
        </w:rPr>
        <w:t>-коммуникационные технологии в образован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ernetur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бразовательный портал видеоуро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tu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университет информационных технолог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yak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формационно-образовательный портал для учителя информатики и ИК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образовательные ресурсы для обучения студентов-инвалидов и студентов с ОВЗ: АСУ Проколледж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№ %1."/>
      <w:lvlJc w:val="left"/>
      <w:pPr>
        <w:tabs>
          <w:tab w:val="num" w:pos="6119"/>
        </w:tabs>
        <w:ind w:left="4679" w:hanging="0"/>
      </w:pPr>
      <w:rPr/>
    </w:lvl>
    <w:lvl w:ilvl="1">
      <w:start w:val="1"/>
      <w:pStyle w:val="Heading2"/>
      <w:numFmt w:val="decimalZero"/>
      <w:lvlText w:val="Тема %1.1"/>
      <w:lvlJc w:val="left"/>
      <w:pPr>
        <w:tabs>
          <w:tab w:val="num" w:pos="2640"/>
        </w:tabs>
        <w:ind w:left="1560" w:hanging="0"/>
      </w:pPr>
      <w:rPr/>
    </w:lvl>
    <w:lvl w:ilvl="2">
      <w:start w:val="1"/>
      <w:pStyle w:val="Heading3"/>
      <w:numFmt w:val="decimal"/>
      <w:lvlText w:val="Тема %3.1.1"/>
      <w:lvlJc w:val="left"/>
      <w:pPr>
        <w:ind w:left="555" w:hanging="432"/>
      </w:pPr>
      <w:rPr/>
    </w:lvl>
    <w:lvl w:ilvl="3">
      <w:start w:val="1"/>
      <w:pStyle w:val="Heading4"/>
      <w:numFmt w:val="lowerRoman"/>
      <w:lvlText w:val="(%4)"/>
      <w:lvlJc w:val="right"/>
      <w:pPr>
        <w:ind w:left="411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67" w:hanging="432"/>
      </w:pPr>
      <w:rPr/>
    </w:lvl>
    <w:lvl w:ilvl="5">
      <w:start w:val="1"/>
      <w:pStyle w:val="Heading6"/>
      <w:numFmt w:val="lowerLetter"/>
      <w:lvlText w:val="%6)"/>
      <w:lvlJc w:val="left"/>
      <w:pPr>
        <w:ind w:left="123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"/>
        </w:tabs>
        <w:ind w:left="21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65"/>
        </w:tabs>
        <w:ind w:left="165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309"/>
        </w:tabs>
        <w:ind w:left="30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ind w:left="284" w:right="-1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91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interneturok.ru/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hyperlink" Target="http://www.klyaksa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8:00Z</dcterms:created>
  <dc:creator>Саня</dc:creator>
  <dc:description/>
  <dc:language>en-US</dc:language>
  <cp:lastModifiedBy>User</cp:lastModifiedBy>
  <cp:lastPrinted>2017-11-02T14:26:00Z</cp:lastPrinted>
  <dcterms:modified xsi:type="dcterms:W3CDTF">2019-01-21T06:43:00Z</dcterms:modified>
  <cp:revision>4</cp:revision>
  <dc:subject/>
  <dc:title/>
</cp:coreProperties>
</file>